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LE2HR    (C) 1986 Chrisdos. All rights reserved.</w:t>
        <w:t xml:space="preserve"> RLE2HR will display a picture on the C64 screen from data in a RLE file</w:t>
        <w:t>captured or downloaded from Compuserve.</w:t>
        <w:t xml:space="preserve"> Operation is simple, with the RLE file on your disk, just load and run</w:t>
        <w:t>RLE2HR. You will be prompted for the FULL filename of the RLE file. Just</w:t>
        <w:t>enter it, and RLE2HR will read the file and build the picture on the screen.</w:t>
        <w:t>.</w:t>
        <w:t>When the picture is displayed, press any key to return to normal. You may rerun</w:t>
        <w:t>RLE2HR to view another picture.</w:t>
        <w:t>. You can get RLE files in one of two ways. Download them if they are avalible</w:t>
        <w:t>in a SIG data library, or RAM BUFFER CAPTURE them if it is an online CB</w:t>
        <w:t>picture, weater map, etc.</w:t>
        <w:t xml:space="preserve"> Either way, RLE2HR will convert the RLE data in the file to a picture.</w:t>
        <w:t>RLE files are SEQ type.</w:t>
        <w:t>. -Chrisdo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